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LEVELS OF SERVICE COORDINATION</w:t>
      </w:r>
    </w:p>
    <w:p>
      <w:pPr>
        <w:pStyle w:val="Normal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8"/>
        <w:gridCol w:w="1740"/>
        <w:gridCol w:w="1613"/>
        <w:gridCol w:w="1528"/>
        <w:gridCol w:w="1492"/>
        <w:gridCol w:w="1275"/>
        <w:gridCol w:w="1411"/>
        <w:gridCol w:w="1300"/>
        <w:gridCol w:w="1289"/>
      </w:tblGrid>
      <w:tr>
        <w:trPr/>
        <w:tc>
          <w:tcPr>
            <w:tcW w:w="4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MMUNICATIONS</w:t>
            </w:r>
          </w:p>
        </w:tc>
        <w:tc>
          <w:tcPr>
            <w:tcW w:w="42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LANNING &amp; COOPERATION</w:t>
            </w:r>
          </w:p>
        </w:tc>
        <w:tc>
          <w:tcPr>
            <w:tcW w:w="4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OLLABORATION IN SERVICE DELIVERY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wareness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termittent communication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Formal communicatio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operation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ordinatio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oint project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mmon “tools”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Joint service delivery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onsortium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enerally aware of what other organizations are doing; some referral of clients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me communication with other agencies from time to time, usually when a funding proposal is due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gular meetings to exchange information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indful of what other agencies are doing and keep that in mind when planning program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operation is informal, between individuals in agencies, not so much between the organizations themselves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int discussion and planning among agencies, but each agency still free to decide its own role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ordination is still between individuals, though typically formally sanctioned by their organization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oint ownership and delivery of limited projects, not programs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cision to use the same tools for delivering a service or program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.g.: common intake, common assessment, referral protocols, shared locations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al links, defined in a plan or other document, among different programs between different agencies; programs each still owned separately by individual agencies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ll agencies jointly own or direct a common vehicle for service delivery</w:t>
            </w:r>
          </w:p>
        </w:tc>
      </w:tr>
      <w:tr>
        <w:trPr/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C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6T18:10:00Z</dcterms:created>
  <dc:creator>Tom Zizys</dc:creator>
  <dc:description/>
  <cp:keywords/>
  <dc:language>en-US</dc:language>
  <cp:lastModifiedBy>sguerra</cp:lastModifiedBy>
  <dcterms:modified xsi:type="dcterms:W3CDTF">2011-07-19T19:13:00Z</dcterms:modified>
  <cp:revision>5</cp:revision>
  <dc:subject/>
  <dc:title/>
</cp:coreProperties>
</file>